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004936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7219531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