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753150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753150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75315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75315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75315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75315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75315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75315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75315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75315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75315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75315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75315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75315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75315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75315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75315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