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5817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5817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5817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5817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5817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5817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581749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5817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5817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581749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5817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5817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5817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58174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5817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58174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58174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58174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58174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58174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58174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58174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58174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5817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5817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5817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5817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5817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5817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5817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5817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5817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5817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58174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58174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5817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5817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58174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58174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