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94279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9427973"/>
      <w:bookmarkStart w:id="1" w:name="__Fieldmark__0_35794279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