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0290057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3709985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