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622169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095214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065706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749472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