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83656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165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6019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42337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