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66302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70694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17141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53574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