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31516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0200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81769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06144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