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6484949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8826795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63062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1888814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9964708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909801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376312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6874374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9749184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637098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006736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