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557811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928759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