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58688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99248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81336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70901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