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09056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08851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92980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52528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