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9232271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5658641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5015580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555194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