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744674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221930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142969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985213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