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85668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26688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7135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50374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