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73124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65098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6985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0355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