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486774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397502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692741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