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72574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99610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29324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39806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