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26272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761937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237709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126841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