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92339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64076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4650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47280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