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146676791"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06880323"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