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05132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36536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54596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60280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