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616165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265192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596181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20708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