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6962914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190351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7918585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459858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4116002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1094573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0121133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5958936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