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66741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4910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81233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4471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