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728032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886422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51552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865383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042870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821267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987483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82733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