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66520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29340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15482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24660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