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47633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038452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