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886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7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133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08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046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176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388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880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560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128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886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241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381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445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715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123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761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