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954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966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822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794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409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041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240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439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637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213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45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973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219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061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341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181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15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