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42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8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58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3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46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60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297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60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67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354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97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16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20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84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