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993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007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85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846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607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10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82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65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366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40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789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608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47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