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0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3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41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55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275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11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73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65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408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2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2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009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33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3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48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