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2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796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65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387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856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863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401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51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8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80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52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83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56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