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997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172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462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176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788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906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697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878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525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63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790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793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877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