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9992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57289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2284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9472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8193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37204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81917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61742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95505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9388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36703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7249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75697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7218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4067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