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504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233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596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2916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6159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814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421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317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907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119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238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998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282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857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591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4520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749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