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941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637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129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01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941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736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1035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74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062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977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358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8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292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96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148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