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41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247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83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62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7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59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237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486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194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476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7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99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33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450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453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333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47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