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458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868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083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893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470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361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950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238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111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763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47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985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718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