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691089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36570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34792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148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18915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212449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58596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0630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347889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831787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74848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87292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57284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22086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72213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037465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52757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5530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279706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87275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705280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532537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007129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061601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88208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72700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87229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41871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78251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963357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46327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11572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04055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69580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9700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11003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096523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64338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91550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