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93188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13865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12594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64603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72819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18858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69312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50136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15025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41814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33447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71928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85083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46883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10191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56448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11474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35304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70839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38167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12980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27368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47395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94165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41411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27910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77687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57024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81609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04062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71884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63669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7151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86855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55420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87299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39328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89132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39174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