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6343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941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56696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4826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04442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8757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64593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14963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38092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90860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63033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07793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32321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95879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83914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7078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26869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04671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26297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43537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39786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29960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98008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60109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54352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87084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64200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54911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48193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30239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79746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61229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08352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16935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93849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9549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09866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73363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77121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