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34011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10733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6023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08222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1403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98990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67716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78771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32024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50518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64076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95676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93660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98617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35059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51323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51592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52501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59984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86903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96014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96348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66912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6901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43285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89676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91359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70249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93196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71886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22030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96818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01425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00328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58023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85810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70453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42926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72098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