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87265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59793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804877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63082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