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log Commons project]{http://prolog-commons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maplist_/3 does not need to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 and \chr{^} are interpreted; the m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+}, 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chr{*} is equivalent to \chr{?}. 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  The predicate predicate_property/2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using \chr{*} with \chr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og) distinguish these operations, using \funcref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log_flag(world_a: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maplist_/3 is the same as in \secref{metapred},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both the main predicate and the helper as transpar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xt module when 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/3. This can be solved using strip_module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alified goal and a non-transparent helper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mpo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 and include public operator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n bytes) used for string the predicates 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gure includes the predicate header and clause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might give a more precise number, includ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number limits the \const{program_siz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used to store the predicates def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ises a permission error if the current usag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. Setting the limit to 0 (zero) removes the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ssert clauses that causes the limit to be exceed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See assertz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